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hnhofstrasse 36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Zuri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Switzerland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pay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ount:</w:t>
        <w:tab/>
        <w:tab/>
        <w:t>USD40.00 (United States Dollars Forty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for account </w:t>
        <w:tab/>
        <w:tab/>
        <w:t xml:space="preserve">Julius Baer Bank &amp; Trust Company Ltd. 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No. </w:t>
        <w:tab/>
        <w:tab/>
        <w:tab/>
        <w:t xml:space="preserve">726.5062 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Ref:</w:t>
        <w:tab/>
        <w:tab/>
        <w:tab/>
        <w:t>Initial Settled Sums Phoenix I, Phoenix II, Orchid I, Orchid II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5:56:00Z</dcterms:created>
  <dc:creator>JBBT</dc:creator>
  <dc:description/>
  <dc:language>en-US</dc:language>
  <cp:lastModifiedBy>J.B.B.T</cp:lastModifiedBy>
  <cp:lastPrinted>1999-07-29T14:48:00Z</cp:lastPrinted>
  <dcterms:modified xsi:type="dcterms:W3CDTF">1999-07-29T18:48:00Z</dcterms:modified>
  <cp:revision>3</cp:revision>
  <dc:subject/>
  <dc:title>MARATHOL INVESTMENTS LTD</dc:title>
</cp:coreProperties>
</file>